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ذا أقيمت الصلاة فلا صلاة إلا المكتوبة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صحابي الذي اهتز لموته عرش الرحمن هو سعد بن معاذ رضي الله عنه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العضو الذي يستهلك </w:t>
      </w:r>
      <w:r>
        <w:rPr>
          <w:rFonts w:cs="Tahoma" w:ascii="Tahoma" w:hAnsi="Tahoma"/>
          <w:sz w:val="28"/>
          <w:szCs w:val="28"/>
        </w:rPr>
        <w:t>40</w:t>
      </w:r>
      <w:r>
        <w:rPr>
          <w:rFonts w:cs="Tahoma" w:ascii="Tahoma" w:hAnsi="Tahoma"/>
          <w:sz w:val="28"/>
          <w:szCs w:val="28"/>
          <w:rtl w:val="true"/>
        </w:rPr>
        <w:t xml:space="preserve">% </w:t>
      </w:r>
      <w:r>
        <w:rPr>
          <w:rFonts w:ascii="Tahoma" w:hAnsi="Tahoma" w:cs="Tahoma"/>
          <w:sz w:val="28"/>
          <w:sz w:val="28"/>
          <w:szCs w:val="28"/>
          <w:rtl w:val="true"/>
        </w:rPr>
        <w:t>من أوكسجين الدم هو المخ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ل تعلم أن الجرادة تمتلك تسع مائة عضل مستقل</w:t>
      </w:r>
    </w:p>
    <w:p>
      <w:pPr>
        <w:pStyle w:val="Normal"/>
        <w:bidi w:val="0"/>
        <w:ind w:left="1080" w:right="0" w:hanging="0"/>
        <w:jc w:val="righ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بأن تمر المدينة أكثر من ستين صفناً وهو أفضل تمر في العالم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ضفدع ليس له عنق يديره ليرى من خلفه ، وإنما له عينان تدوران فيرى بواسطتهما من خلفه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ال الشاعر صفي الدين الحلي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سل الرمـاح العـوالي عن معالينا        واستشهد البيض هل خاب الرجا فينا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لقد سـعـينا فلم تضعف عزائمـنـا        عمـا نـروم ولا خـابـت مـسـاعـيـنــــا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قوم إذا استخصموا كانوا فراعنة        يـومـا وإن حـكـمـوا كـانـوا مـوازينا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إنــا لقــوم أبـت أخـلاقـنـا شـرفـاً        أن نـبـتـدي بالأذى من ليس يـؤذيـنـا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بـيـض صـنـائـعـنـا سـود وقائعنا         خـضـر مـرابعنـا حـمــر مــــواضينا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لايظهر العجز منا دون نيل مـنى        ولـو رأيـنـا الــمـنـايـا فـي أمـانـيـنــا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360" w:right="3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20T12:41:00Z</dcterms:modified>
  <cp:revision>3</cp:revision>
  <dc:subject/>
  <dc:title/>
</cp:coreProperties>
</file>